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22/12/2025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12008587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b w:val="false"/>
                <w:sz w:val="28"/>
              </w:rPr>
              <w:t>MACH4METAL b.v.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b w:val="false"/>
                <w:sz w:val="28"/>
              </w:rPr>
              <w:t>Mach4metal bv. Transito 21 6909 DA Babberich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b w:val="false"/>
                <w:sz w:val="28"/>
              </w:rPr>
              <w:t>+31(0)316247123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EUR  €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29.000,00</w:t>
            </w:r>
          </w:p>
        </w:tc>
      </w:tr>
      <w:tr>
        <w:trPr>
          <w:trHeight w:val="285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YİRMİDOKUZBİN EUR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ÇIKLAMA: Balance payment of 36x60 Farrell Grinder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RABOBANK    HOLLAND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CCOUN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eastAsia="Arial" w:cs="Arial"/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NL49RABO019856118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b w:val="false"/>
                <w:sz w:val="28"/>
              </w:rPr>
              <w:t>BTW-nummer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NL815393635B01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4"/>
              </w:rPr>
            </w:pPr>
            <w:r>
              <w:rPr>
                <w:rFonts w:cs="Arial"/>
                <w:b w:val="false"/>
                <w:sz w:val="24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RABONL2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BANK ADDRESS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11:05:00Z</dcterms:created>
  <dc:creator>A09611</dc:creator>
  <dc:description/>
  <cp:keywords/>
  <dc:language>en-US</dc:language>
  <cp:lastModifiedBy>ronaldinho424</cp:lastModifiedBy>
  <cp:lastPrinted>2025-12-22T10:10:00Z</cp:lastPrinted>
  <dcterms:modified xsi:type="dcterms:W3CDTF">2025-12-22T07:11:00Z</dcterms:modified>
  <cp:revision>16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